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Tahoma" w:hAnsi="Tahoma"/>
          <w:color w:val="FF0000"/>
          <w:sz w:val="16"/>
          <w:szCs w:val="16"/>
        </w:rPr>
        <w:t>Colocar Titulos do programa VB para o Crystal</w:t>
      </w:r>
      <w:r>
        <w:rPr>
          <w:rFonts w:cs="Tahoma" w:ascii="Tahoma" w:hAnsi="Tahoma"/>
          <w:color w:val="000000"/>
          <w:sz w:val="16"/>
          <w:szCs w:val="16"/>
        </w:rPr>
        <w:t xml:space="preserve"> </w:t>
        <w:br/>
        <w:t xml:space="preserve"> 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Para mandar coisa do VB para o crystal tem que ir ao crystal e colocar uma formula onde deseja cria um titulo ou mandar outra coisa, na formula colocar o nome e depois a formula que seria assim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/>
            </w:pPr>
            <w:r>
              <w:rPr/>
              <w:t>"*"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Depois Acept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No Vb colocar o comando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/>
            </w:pPr>
            <w:r>
              <w:rPr/>
              <w:t>NomedoRPT.Formulas(0)=" NomedaFormula=" &amp; NomedaVariavelTitulo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Para cada coisa que deseja mandar para o crystal deve ter um array diferente.</w:t>
      </w:r>
    </w:p>
    <w:p>
      <w:pPr>
        <w:pStyle w:val="Normal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Courier New" w:cs="Tahoma"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3:23:00Z</dcterms:created>
  <dc:creator>Ramon JS</dc:creator>
  <dc:description/>
  <dc:language>en-US</dc:language>
  <cp:lastModifiedBy>Ramon JS</cp:lastModifiedBy>
  <dcterms:modified xsi:type="dcterms:W3CDTF">2003-04-11T13:23:00Z</dcterms:modified>
  <cp:revision>1</cp:revision>
  <dc:subject/>
  <dc:title>Colocar Titulos do programa VB para o Crystal </dc:title>
</cp:coreProperties>
</file>